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rPr>
          <w:b/>
          <w:b/>
          <w:bCs/>
        </w:rPr>
      </w:pPr>
      <w:r>
        <w:rPr>
          <w:b/>
          <w:bCs/>
        </w:rPr>
        <w:t xml:space="preserve">CHAPTERS XXII-XXV </w:t>
      </w:r>
    </w:p>
    <w:p>
      <w:pPr>
        <w:pStyle w:val="Normal"/>
        <w:tabs>
          <w:tab w:val="clear" w:pos="720"/>
          <w:tab w:val="left" w:pos="2985" w:leader="none"/>
        </w:tabs>
        <w:rPr/>
      </w:pPr>
      <w:r>
        <w:rPr/>
      </w:r>
    </w:p>
    <w:p>
      <w:pPr>
        <w:pStyle w:val="Normal"/>
        <w:tabs>
          <w:tab w:val="clear" w:pos="720"/>
          <w:tab w:val="left" w:pos="2985" w:leader="none"/>
        </w:tabs>
        <w:rPr/>
      </w:pPr>
      <w:r>
        <w:rPr/>
        <w:t xml:space="preserve">One morning Mr. Pontellier goes to see his friend, a retired family physician, Doctor Mandelet. The good doctor “bore a reputation for wisdom rather than skill,” and he still attends a select number of the older families. He is old, portly, graying and at first impatient at being disturbed, but then happy to see his old friend, Mr. Pontellier. Léonce wants to talk about Edna: she is not really unwell, but she is not herself, either. It is hard to explain. Léonce admits that he is becoming exasperated because Edna’s attitude towards everything has changed. </w:t>
      </w:r>
    </w:p>
    <w:p>
      <w:pPr>
        <w:pStyle w:val="Normal"/>
        <w:tabs>
          <w:tab w:val="clear" w:pos="720"/>
          <w:tab w:val="left" w:pos="2985" w:leader="none"/>
        </w:tabs>
        <w:rPr/>
      </w:pPr>
      <w:r>
        <w:rPr/>
      </w:r>
    </w:p>
    <w:p>
      <w:pPr>
        <w:pStyle w:val="Normal"/>
        <w:tabs>
          <w:tab w:val="clear" w:pos="720"/>
          <w:tab w:val="left" w:pos="2985" w:leader="none"/>
        </w:tabs>
        <w:rPr/>
      </w:pPr>
      <w:r>
        <w:rPr/>
        <w:t xml:space="preserve">The doctor asks if Léonce has been unkind to Edna. Léonce scoffs. The doctor asks if Edna has been keeping company with intellectual ladies. No, she has been seeing no one. The doctor raises the question of hereditary illnesses, but Léonce claims that her family is of “sound old Presbyterian Kentucky stock.” The doctor suggests that Edna’s attendance at her sister’s wedding is a good idea. But Léonce says that Edna refuses to go, and she describes weddings as “lamentable.” </w:t>
      </w:r>
    </w:p>
    <w:p>
      <w:pPr>
        <w:pStyle w:val="Normal"/>
        <w:tabs>
          <w:tab w:val="clear" w:pos="720"/>
          <w:tab w:val="left" w:pos="2985" w:leader="none"/>
        </w:tabs>
        <w:rPr/>
      </w:pPr>
      <w:r>
        <w:rPr/>
      </w:r>
    </w:p>
    <w:p>
      <w:pPr>
        <w:pStyle w:val="Normal"/>
        <w:tabs>
          <w:tab w:val="clear" w:pos="720"/>
          <w:tab w:val="left" w:pos="2985" w:leader="none"/>
        </w:tabs>
        <w:rPr/>
      </w:pPr>
      <w:r>
        <w:rPr/>
        <w:t xml:space="preserve">Doctor Mandelet suggests that sensitive women like Edna sometimes have moods, and since neither he nor Mr. Pontellier are psychologists, they had better let her work out her own solution, or they may make things worse. He suggests that Léonce just leave her alone. The doctor also says that he will come by the house and have a talk with her. Léonce is grateful. </w:t>
      </w:r>
    </w:p>
    <w:p>
      <w:pPr>
        <w:pStyle w:val="Normal"/>
        <w:tabs>
          <w:tab w:val="clear" w:pos="720"/>
          <w:tab w:val="left" w:pos="2985" w:leader="none"/>
        </w:tabs>
        <w:rPr/>
      </w:pPr>
      <w:r>
        <w:rPr/>
      </w:r>
    </w:p>
    <w:p>
      <w:pPr>
        <w:pStyle w:val="Normal"/>
        <w:tabs>
          <w:tab w:val="clear" w:pos="720"/>
          <w:tab w:val="left" w:pos="2985" w:leader="none"/>
        </w:tabs>
        <w:rPr/>
      </w:pPr>
      <w:r>
        <w:rPr/>
        <w:t xml:space="preserve">Léonce also mentions that he is going to New York on an important business trip. The doctor tells him not to take Edna along unless she wants to go. Her recovery may take months, or longer. After Léonce leaves, Doctor Mandelet ponders the question of whether there is a man involved, but he is too aware of Creole sensibilities to mention that. </w:t>
      </w:r>
    </w:p>
    <w:p>
      <w:pPr>
        <w:pStyle w:val="Normal"/>
        <w:tabs>
          <w:tab w:val="clear" w:pos="720"/>
          <w:tab w:val="left" w:pos="2985" w:leader="none"/>
        </w:tabs>
        <w:rPr/>
      </w:pPr>
      <w:r>
        <w:rPr/>
      </w:r>
    </w:p>
    <w:p>
      <w:pPr>
        <w:pStyle w:val="Normal"/>
        <w:tabs>
          <w:tab w:val="clear" w:pos="720"/>
          <w:tab w:val="left" w:pos="2985" w:leader="none"/>
        </w:tabs>
        <w:rPr/>
      </w:pPr>
      <w:r>
        <w:rPr/>
        <w:t xml:space="preserve">Edna’s father comes to visit, and although they are not close, he distracts her for a while. Mr. Pontellier helps Edna’s father to choose wedding gifts and clothes. Her father was a Confederate colonel and still looks very distinguished. Together, he and Edna attract much attention. She begins to make a sketch of him, but he becomes annoyed by the children’s interest in his bizarre sitting pose. She takes him to the Ratignolles’ soirée, and Adèle flatters him. This amazes Edna, who does not know how to flirt and dislikes the interested eyes of strangers. Mr. Pontellier does not accompany Edna and her father on these social calls and goes to his club instead. Adèle disapproves of his club and frankly tells Edna that she thinks the Pontelliers would be more “united” if he stayed home more often. Edna says that they would have little to say to each other if he did. </w:t>
      </w:r>
    </w:p>
    <w:p>
      <w:pPr>
        <w:pStyle w:val="Normal"/>
        <w:tabs>
          <w:tab w:val="clear" w:pos="720"/>
          <w:tab w:val="left" w:pos="2985" w:leader="none"/>
        </w:tabs>
        <w:rPr/>
      </w:pPr>
      <w:r>
        <w:rPr/>
      </w:r>
    </w:p>
    <w:p>
      <w:pPr>
        <w:pStyle w:val="Normal"/>
        <w:tabs>
          <w:tab w:val="clear" w:pos="720"/>
          <w:tab w:val="left" w:pos="2985" w:leader="none"/>
        </w:tabs>
        <w:rPr/>
      </w:pPr>
      <w:r>
        <w:rPr/>
        <w:t xml:space="preserve">Edna does not have much to say to her father, either. But he amuses her, and so she waits on him and lets no one else do so. Léonce thinks this is filial attachment. Meanwhile, her father amuses himself by concocting strong drinks and consuming them. </w:t>
      </w:r>
    </w:p>
    <w:p>
      <w:pPr>
        <w:pStyle w:val="Normal"/>
        <w:tabs>
          <w:tab w:val="clear" w:pos="720"/>
          <w:tab w:val="left" w:pos="2985" w:leader="none"/>
        </w:tabs>
        <w:rPr/>
      </w:pPr>
      <w:r>
        <w:rPr/>
      </w:r>
    </w:p>
    <w:p>
      <w:pPr>
        <w:pStyle w:val="Normal"/>
        <w:tabs>
          <w:tab w:val="clear" w:pos="720"/>
          <w:tab w:val="left" w:pos="2985" w:leader="none"/>
        </w:tabs>
        <w:rPr/>
      </w:pPr>
      <w:r>
        <w:rPr/>
        <w:t>Doctor Mandelet comes to dinner one night, and he thinks Edna is not at all “morbid.” Edna and her father have been to the races and are full of stories. The doctor tries to keep up with the conversation, but has not paid attention to horseraces in years. The colonel would rather talk about the characters who were at the races that afternoon, including Alcée Arobin. Léonce disapproves of races, and there is a short argument, but the food and wine are excellent, and balance is restored.</w:t>
      </w:r>
    </w:p>
    <w:p>
      <w:pPr>
        <w:pStyle w:val="Normal"/>
        <w:tabs>
          <w:tab w:val="clear" w:pos="720"/>
          <w:tab w:val="left" w:pos="2985" w:leader="none"/>
        </w:tabs>
        <w:rPr/>
      </w:pPr>
      <w:r>
        <w:rPr/>
      </w:r>
    </w:p>
    <w:p>
      <w:pPr>
        <w:pStyle w:val="Normal"/>
        <w:tabs>
          <w:tab w:val="clear" w:pos="720"/>
          <w:tab w:val="left" w:pos="2985" w:leader="none"/>
        </w:tabs>
        <w:rPr/>
      </w:pPr>
      <w:r>
        <w:rPr/>
        <w:t xml:space="preserve">Each then tells a story of bygone days, and Edna chooses to tell of a pair of illicit lovers who get lost in the Baratarian Islands together in a small boat and are never seen again. She claims that Madame Antoine told her the story, but for all the vivid detail, it is a total fabrication. Afterwards, as Doctor Mandelet is walking home through the cold night, he feels old and wishes he had never gone to the Pontelliers, and he hopes that Alcée Arobin is not the man with whom Edna is evidently in love. </w:t>
      </w:r>
    </w:p>
    <w:p>
      <w:pPr>
        <w:pStyle w:val="Normal"/>
        <w:tabs>
          <w:tab w:val="clear" w:pos="720"/>
          <w:tab w:val="left" w:pos="2985" w:leader="none"/>
        </w:tabs>
        <w:rPr/>
      </w:pPr>
      <w:r>
        <w:rPr/>
      </w:r>
    </w:p>
    <w:p>
      <w:pPr>
        <w:pStyle w:val="Normal"/>
        <w:tabs>
          <w:tab w:val="clear" w:pos="720"/>
          <w:tab w:val="left" w:pos="2985" w:leader="none"/>
        </w:tabs>
        <w:rPr/>
      </w:pPr>
      <w:r>
        <w:rPr/>
        <w:t xml:space="preserve">Edna and her father have a fight over Edna’s refusal to go to her sister’s wedding: the colonel cannot believe Edna would be so rude as to miss her sister’s big day. Following the doctor’s advice, Léonce stays out of the argument. By the time her father leaves, Edna is glad to see him go, with his opinions and his alcohol. Léonce assures him that he will go to the sister’s wedding himself, on his way to New York, to try to make up for Edna’s absence. The colonel thinks Léonce is too easy on Edna and should put his foot down. Léonce thinks it is not worth mentioning that the colonel’s wife was probably “kicked” into an early grave. </w:t>
      </w:r>
    </w:p>
    <w:p>
      <w:pPr>
        <w:pStyle w:val="Normal"/>
        <w:tabs>
          <w:tab w:val="clear" w:pos="720"/>
          <w:tab w:val="left" w:pos="2985" w:leader="none"/>
        </w:tabs>
        <w:rPr/>
      </w:pPr>
      <w:r>
        <w:rPr/>
      </w:r>
    </w:p>
    <w:p>
      <w:pPr>
        <w:pStyle w:val="Normal"/>
        <w:tabs>
          <w:tab w:val="clear" w:pos="720"/>
          <w:tab w:val="left" w:pos="2985" w:leader="none"/>
        </w:tabs>
        <w:rPr/>
      </w:pPr>
      <w:r>
        <w:rPr/>
        <w:t xml:space="preserve">Edna is attentive to Léonce, once his departure time nears, and even cries when he goes away. Maybe she will even join him later. Old Madame Pontellier comes to get the boys, so that they can spend some time in the country, where their father grew up. Once Edna is alone, she breathes a sigh of relief. She putters in the garden, plays with the dog, and orders the cook to reduce the provisions by half and not to bother her about the arrangements. When Edna dines alone, she is comfortable and thinks sentimentally about her husband and children. After dinner she reads Emerson in the library and begins to think that she should read more. She bathes and then sleeps wonderfully. </w:t>
      </w:r>
    </w:p>
    <w:p>
      <w:pPr>
        <w:pStyle w:val="Normal"/>
        <w:tabs>
          <w:tab w:val="clear" w:pos="720"/>
          <w:tab w:val="left" w:pos="2985" w:leader="none"/>
        </w:tabs>
        <w:rPr/>
      </w:pPr>
      <w:r>
        <w:rPr/>
      </w:r>
    </w:p>
    <w:p>
      <w:pPr>
        <w:pStyle w:val="Normal"/>
        <w:tabs>
          <w:tab w:val="clear" w:pos="720"/>
          <w:tab w:val="left" w:pos="2985" w:leader="none"/>
        </w:tabs>
        <w:rPr/>
      </w:pPr>
      <w:r>
        <w:rPr/>
        <w:t xml:space="preserve">Edna works at her painting. On sunny days the work is effortless, but on cloudy ones she cannot work, and she often feels like life is passing her by. She spends time with friends from Grand Isle, and she goes to the races with Mrs. Highcamp and Alcée Arobin. Mrs. Highcamp has a marriageable daughter, which gives Mrs. Highcamp an excuse to spend time with young men of fashion. But she is not very effusive, and has blue, staring eyes. Alcée Arobin is a familiar, fashionable figure at all social events, and has a nice voice and inviting eyes, a good figure and conventional taste in clothing, but no great talent for thought or feeling. He admires Edna, especially since she cuts quite a figure at the racetrack. Having been raised with horses, she knows quite a bit, and people pay attention to her “tips”; she wins often. Her face shows the high excitement she feels. </w:t>
      </w:r>
    </w:p>
    <w:p>
      <w:pPr>
        <w:pStyle w:val="Normal"/>
        <w:tabs>
          <w:tab w:val="clear" w:pos="720"/>
          <w:tab w:val="left" w:pos="2985" w:leader="none"/>
        </w:tabs>
        <w:rPr/>
      </w:pPr>
      <w:r>
        <w:rPr/>
      </w:r>
    </w:p>
    <w:p>
      <w:pPr>
        <w:pStyle w:val="Normal"/>
        <w:tabs>
          <w:tab w:val="clear" w:pos="720"/>
          <w:tab w:val="left" w:pos="2985" w:leader="none"/>
        </w:tabs>
        <w:rPr/>
      </w:pPr>
      <w:r>
        <w:rPr/>
        <w:t xml:space="preserve">Mrs. Highcamp invites them both for dinner, and although her daughter and husband are totally indifferent to the visitors, Edna and Alcée stay, even through the daughter’s poor piano playing. Mr. Highcamp is almost rude in his lame offer to see Edna home, so Alcée escorts her. </w:t>
      </w:r>
    </w:p>
    <w:p>
      <w:pPr>
        <w:pStyle w:val="Normal"/>
        <w:tabs>
          <w:tab w:val="clear" w:pos="720"/>
          <w:tab w:val="left" w:pos="2985" w:leader="none"/>
        </w:tabs>
        <w:rPr/>
      </w:pPr>
      <w:r>
        <w:rPr/>
      </w:r>
    </w:p>
    <w:p>
      <w:pPr>
        <w:pStyle w:val="Normal"/>
        <w:tabs>
          <w:tab w:val="clear" w:pos="720"/>
          <w:tab w:val="left" w:pos="2985" w:leader="none"/>
        </w:tabs>
        <w:rPr/>
      </w:pPr>
      <w:r>
        <w:rPr/>
        <w:t>Edna is still hungry when she gets home--the Highcamp meal was inadequate--and she fixes herself a snack. She is bored and sorry that she sent Alcée home so soon. She counts her winnings. She goes to bed, tosses and turns, and has a strange dream about the Highcamps and Alcée Arobin and the piano.</w:t>
      </w:r>
    </w:p>
    <w:p>
      <w:pPr>
        <w:pStyle w:val="Normal"/>
        <w:tabs>
          <w:tab w:val="clear" w:pos="720"/>
          <w:tab w:val="left" w:pos="2985" w:leader="none"/>
        </w:tabs>
        <w:rPr/>
      </w:pPr>
      <w:r>
        <w:rPr/>
      </w:r>
    </w:p>
    <w:p>
      <w:pPr>
        <w:pStyle w:val="Normal"/>
        <w:tabs>
          <w:tab w:val="clear" w:pos="720"/>
          <w:tab w:val="left" w:pos="2985" w:leader="none"/>
        </w:tabs>
        <w:rPr/>
      </w:pPr>
      <w:r>
        <w:rPr/>
        <w:t xml:space="preserve">A few days later Alcée Arobin comes to take Edna out and pretends that Mrs. Highcamp is accompanying them, but it is a ruse, and when he asks Edna if there is anyone else she would like to invite, she cannot think of anyone. Again, Edna is feverish with the excitement of the track, and Alcée is further drawn to her. He stays to eat dinner at her house. He speaks with fierce, boyish fervor and tries to show her the scars he won in a French duel, but she is repulsed by this display, and when he asks her to go to the races with him again, she says no. She even says that she does not like him. He asks to see her paintings. She wants him to go away, and he apologizes for having offended her and begs to see her again. She says that she is not herself and again asks him to leave. He pleads with her to let him come back and promises that he understands her true feelings. Even Alcée, a notorious ladies’ man, begins to think himself sincere. </w:t>
      </w:r>
    </w:p>
    <w:p>
      <w:pPr>
        <w:pStyle w:val="Normal"/>
        <w:tabs>
          <w:tab w:val="clear" w:pos="720"/>
          <w:tab w:val="left" w:pos="2985" w:leader="none"/>
        </w:tabs>
        <w:rPr/>
      </w:pPr>
      <w:r>
        <w:rPr/>
      </w:r>
    </w:p>
    <w:p>
      <w:pPr>
        <w:pStyle w:val="Normal"/>
        <w:tabs>
          <w:tab w:val="clear" w:pos="720"/>
          <w:tab w:val="left" w:pos="2985" w:leader="none"/>
        </w:tabs>
        <w:rPr/>
      </w:pPr>
      <w:r>
        <w:rPr/>
        <w:t xml:space="preserve">Once he is gone, Edna thinks things over, and although she knows she has been tricked into near-infidelity, she also has a hard time awaking from the drama of it. She worries what Robert would think. Her husband does not really matter, for they have never truly loved. She realizes that Alcée Arobin has worked like a narcotic on her, and she falls into a deep sleep. </w:t>
      </w:r>
    </w:p>
    <w:p>
      <w:pPr>
        <w:pStyle w:val="Normal"/>
        <w:tabs>
          <w:tab w:val="clear" w:pos="720"/>
          <w:tab w:val="left" w:pos="2985" w:leader="none"/>
        </w:tabs>
        <w:rPr/>
      </w:pPr>
      <w:r>
        <w:rPr/>
      </w:r>
    </w:p>
    <w:p>
      <w:pPr>
        <w:pStyle w:val="Normal"/>
        <w:tabs>
          <w:tab w:val="clear" w:pos="720"/>
          <w:tab w:val="left" w:pos="2985" w:leader="none"/>
        </w:tabs>
        <w:rPr>
          <w:b/>
          <w:b/>
          <w:bCs/>
        </w:rPr>
      </w:pPr>
      <w:r>
        <w:rPr>
          <w:b/>
          <w:bCs/>
        </w:rPr>
        <w:t xml:space="preserve">Notes </w:t>
      </w:r>
    </w:p>
    <w:p>
      <w:pPr>
        <w:pStyle w:val="Normal"/>
        <w:tabs>
          <w:tab w:val="clear" w:pos="720"/>
          <w:tab w:val="left" w:pos="2985" w:leader="none"/>
        </w:tabs>
        <w:rPr/>
      </w:pPr>
      <w:r>
        <w:rPr/>
      </w:r>
    </w:p>
    <w:p>
      <w:pPr>
        <w:pStyle w:val="Normal"/>
        <w:tabs>
          <w:tab w:val="clear" w:pos="720"/>
          <w:tab w:val="left" w:pos="2985" w:leader="none"/>
        </w:tabs>
        <w:rPr/>
      </w:pPr>
      <w:r>
        <w:rPr/>
        <w:t xml:space="preserve">The plot thickens when Léonce brings Doctor Mandelet into the picture. The old man’s advice that Léonce “leave Edna alone” has a direct effect on the story’s outcome. </w:t>
      </w:r>
    </w:p>
    <w:p>
      <w:pPr>
        <w:pStyle w:val="Normal"/>
        <w:tabs>
          <w:tab w:val="clear" w:pos="720"/>
          <w:tab w:val="left" w:pos="2985" w:leader="none"/>
        </w:tabs>
        <w:rPr/>
      </w:pPr>
      <w:r>
        <w:rPr/>
      </w:r>
    </w:p>
    <w:p>
      <w:pPr>
        <w:pStyle w:val="Normal"/>
        <w:tabs>
          <w:tab w:val="clear" w:pos="720"/>
          <w:tab w:val="left" w:pos="2985" w:leader="none"/>
        </w:tabs>
        <w:rPr/>
      </w:pPr>
      <w:r>
        <w:rPr/>
        <w:t xml:space="preserve">Edna looks, outwardly, quite well--even better than ever. These men display a fear of women who think, the “intellectuals,” who are “spiritual” and “superior.” Edna has no associations with such women, but she still sees little to celebrate in her sister’s upcoming marriage. The men seem to think that money and possession are the “real” issues in life. As long as Edna is in good health, and as long as her material needs are satisfied, she should have nothing of which to complain. The threat of adultery in a woman’s life is not to be spoken of aloud, and therefore Doctor Mandelet does not raise the issue with Léonce. </w:t>
      </w:r>
    </w:p>
    <w:p>
      <w:pPr>
        <w:pStyle w:val="Normal"/>
        <w:tabs>
          <w:tab w:val="clear" w:pos="720"/>
          <w:tab w:val="left" w:pos="2985" w:leader="none"/>
        </w:tabs>
        <w:rPr/>
      </w:pPr>
      <w:r>
        <w:rPr/>
      </w:r>
    </w:p>
    <w:p>
      <w:pPr>
        <w:pStyle w:val="Normal"/>
        <w:tabs>
          <w:tab w:val="clear" w:pos="720"/>
          <w:tab w:val="left" w:pos="2985" w:leader="none"/>
        </w:tabs>
        <w:rPr/>
      </w:pPr>
      <w:r>
        <w:rPr/>
        <w:t xml:space="preserve">When Edna’s father enters the picture, Chopin gives an even fuller account of the patriarchy under which Edna has always lived. The colonel is an old horse trader, a formidable veteran of the Confederate army, and a hard drinker. Léonce disapproves of him because he knows that the colonel’s habits have cost him a very lovely farm in Kentucky, but still he respects the older gentleman. And while the two men believe that Edna is paying her “daughterly” respects, she is merely investigating this man, her father, from her new perspective, and going along with the fun when it is convenient for her. Once she fights with her father about not going to the wedding, she is through with him. </w:t>
      </w:r>
    </w:p>
    <w:p>
      <w:pPr>
        <w:pStyle w:val="Normal"/>
        <w:tabs>
          <w:tab w:val="clear" w:pos="720"/>
          <w:tab w:val="left" w:pos="2985" w:leader="none"/>
        </w:tabs>
        <w:rPr/>
      </w:pPr>
      <w:r>
        <w:rPr/>
      </w:r>
    </w:p>
    <w:p>
      <w:pPr>
        <w:pStyle w:val="Normal"/>
        <w:tabs>
          <w:tab w:val="clear" w:pos="720"/>
          <w:tab w:val="left" w:pos="2985" w:leader="none"/>
        </w:tabs>
        <w:rPr/>
      </w:pPr>
      <w:r>
        <w:rPr/>
        <w:t>Edna’s possible liaisons with other men arise in this section, too. Once Léonce and the children are gone, and Edna is at her leisure, it is not long before she notices other men, and then Alcée Arobin finds her. Earlier, when the doctor came to dinner, his suspicions about “another man” were confirmed when Edna told her story of the two run-away lovers. The fact that the doctor dreads the idea of Alcée Arobin only deepens the suspense when Alcée does, indeed, enter the picture. Edna’s vague discontent, her long days and mood-shifts, make her open to new adventure. The Highcamps are represented as immensely unsatisfying--mostly boring and rude--and that leaves Edna alone with Alcée Arobin, who shows himself to be dramatic to the point of recklessness. Even though Edna is aware that Alcée is posing, his flattery captures her attention. But she is not yet completely “awake.”</w:t>
      </w:r>
    </w:p>
    <w:p>
      <w:pPr>
        <w:pStyle w:val="Normal"/>
        <w:tabs>
          <w:tab w:val="clear" w:pos="720"/>
          <w:tab w:val="left" w:pos="2985" w:leader="none"/>
        </w:tabs>
        <w:rPr/>
      </w:pPr>
      <w:r>
        <w:rPr/>
      </w:r>
    </w:p>
    <w:p>
      <w:pPr>
        <w:pStyle w:val="Normal"/>
        <w:tabs>
          <w:tab w:val="clear" w:pos="720"/>
          <w:tab w:val="left" w:pos="2985" w:leader="none"/>
        </w:tabs>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16:00Z</dcterms:created>
  <dc:creator>Skip Nicholson</dc:creator>
  <dc:description/>
  <dc:language>en-US</dc:language>
  <cp:lastModifiedBy>Skip Nicholson</cp:lastModifiedBy>
  <dcterms:modified xsi:type="dcterms:W3CDTF">2001-03-18T05:18:00Z</dcterms:modified>
  <cp:revision>3</cp:revision>
  <dc:subject/>
  <dc:title>CHAPTERS VII-XII </dc:title>
</cp:coreProperties>
</file>